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łącznik nr 1 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uchwały Nr ........../12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............... 2012 r.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az aktualnych częściowo miejscowych planów zagospodarowania przestrzennego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548"/>
        <w:gridCol w:w="5746"/>
        <w:gridCol w:w="1448"/>
        <w:gridCol w:w="1043"/>
      </w:tblGrid>
      <w:tr>
        <w:trPr>
          <w:trHeight w:val="63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6"/>
                <w:szCs w:val="13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3"/>
              </w:rPr>
              <w:t>Lp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6"/>
                <w:szCs w:val="13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3"/>
              </w:rPr>
              <w:t>Nr planu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6"/>
                <w:szCs w:val="13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3"/>
              </w:rPr>
              <w:t>Uchwała Rady Miejskiej Wrocławi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6"/>
                <w:szCs w:val="13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3"/>
              </w:rPr>
              <w:t>Nr uchwały RMW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6"/>
                <w:szCs w:val="13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3"/>
              </w:rPr>
              <w:t>Data uchwały RMW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b/>
                <w:bCs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1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rejonu Przedmieścia Świdnickiego 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VII/529/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0-01-20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2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Wrocławia, obejmujący część południowo - zachodniego pasma aktywności gospodarczej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LIX/688/9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998-02-27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29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miejscowy plan zagospodarowania przestrzennego nieruchomości przejętych od wojsk Federacji Rosyjskiej obejmujacego obszar </w:t>
              <w:br/>
              <w:t>we Wrocławiu przy ulicy Sołtysowickiej 7 i 7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IX/322/9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999-05-20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3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obszaru zawartego między ulicami: Bartłomieja Strachowskiego, Agrestową, Łubinową, Rzepakową i Pszczelarską 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LII/780/9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998-06-05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38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miejscowy plan zagospodarowania przestrzennego nieruchomości przejętych od wojsk Federacji Rosyjskiej obejmujący teren </w:t>
              <w:br/>
              <w:t>we Wrocławiu przy ulicy Sołtysowickiej 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IX/323/9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999-05-20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5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obszaru ograniczonego ul. Awicenny, terenami kolejowymi, rzeką Ślęzą, odcinkiem ul. Jordanowskiej i naturalnym ciekiem wodny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XV/818/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0-10-19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5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obszaru - Ostrów Tumski - Wyspy - Ogród Botaniczny 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III/442/9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1999-10-21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5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miejscowy plan zagospodarowania przestrzennego obszaru zawartego między linią kolejową, ul. Świt, ul. Parafialną, ul. Hubala,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ul. Rzepakową, ul. Łubinową i ul. Agrestową 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XLVI/1558/02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2-03-21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6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terenów w rejonie ulicy Granicznej i Mińskiej w obrębie Muchobór Wielki 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XV/817/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0-10-19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8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obszaru ograniczonego: ul. Romualda Traugutta, ul. Podwale, ul. Dworcową, ul. Tadeusza Kościuszki i ul. Kazimierza Pułaskieg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X/578/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4-02-19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9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miejscowy plan zagospodarowania przestrzennego w sprawie przystąpienia do sporządzenia miejscowego planu zagospodarowania przestrzennego terenów w rejonie ulicy Brodzkiej i Koziej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XVII/888/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0-12-07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9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dla części zespołu urbanistycznego Księże Wielki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LI/1801/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2-09-26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10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miejscowy plan zagospodarowania przestrzennego obszaru </w:t>
              <w:br/>
              <w:t xml:space="preserve">we Wrocławiu zawartego między ul. Z. Wróblewskiego, wschodnią </w:t>
              <w:br/>
              <w:t>i południową granicą działki nr 39/3 AM 5 obręb Dąbie, ul. E. Wittiga, wschodnią granicą działki nr 3/5 AM 3 obręb Dąbie, stopą wału rzeki Odry i wschodnią granicą działki nr 2/2 AM 2 obręb Dąbi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VI/87/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3-02-20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10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miejscowy plan zagospodarowania przestrzennego nieruchomości przejętych od wojsk Federacji Rosyjskiej, obejmujących tereny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przy ul. Zwycięskiej 5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V/51/03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3-01-23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109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miejscowy plan zagospodarowania przestrzennego terenu położonego między ulicą Zabrodzką a ulicą Czekoladową w obrębie Klecina </w:t>
              <w:br/>
              <w:t>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VIII/159/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3-04-24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117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dla zespołu urbanistycznego Pracze Odrzańskie Zielon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XXIV/2065/04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4-06-17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12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u zagospodarowania przestrzennego obszaru rozwoju Plac 1 Maja 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IV/48/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7-01-18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13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miejscowy plan zagospodarowania przestrzennego części Zalesi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L/2492/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5-07-07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13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miejscowy plan zagospodarowania przestrzennego części Zacisz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XIV/2064/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4-06-17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139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obszaru w rejonie Stadionu Olimpijskiego 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L/3130/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6-04-19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167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dla odcinka drogi wojewódzkiej wraz z terenem przyległym w obrębie obszaru rozwoju Wojnów 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LIV/2980/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5-12-08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177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części obszaru rozwoju Partynice - Południe oraz zespołu urbanistycznego Toru Wyścigów Konnych, w obrębie Partynice we Wrocławiu - część 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L/1754/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2-07-04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179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obszaru ograniczonego ulicami Rumiankową i Rezedową w osiedlu Żerniki we Wrocławiu - część 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L/1756/02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2-07-04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18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dla odcinka obwodnicy Śródmiejskiej wraz z obszarem przyległym w obrębie obszaru rozwoju Ligota 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LI/2892/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5-09-29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187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w rejonie ulicy Rogowskiej 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LI/3168/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6-05-18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19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obszaru Kępa Mieszczańska we Wrocławiu - część 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>IX/180/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3-05-15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19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centralnej części obszaru Starego Miasta rejonu RYNKU i PLACU SOLNEGO – część „A”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/202/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3-06-12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20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zachodniej części obszaru Starego Miasta - rejon Arsenału i ul. św. Mikołaj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XVIII/978/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8-12-11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20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południowo-zachodniej części obszaru Starego Miasta - rejonu ulicy św. Antonieg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XXVIII/2451/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5-05-19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208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obszaru Zachodniego Śródmieścia Przemysłowego we Wrocławiu – część 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II/250/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3-09-18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2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dla części zespołu urbanistycznego Maślice 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LIV/2978/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5-12-08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23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obszaru ograniczonego: ul. Pomorską, ul. St. Dubois, nabrzeżem rzeki Odry, ul. Łowiecką we Wrocławiu - część 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XI/1794/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4-04-01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24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dla zespołu urbanistycznego Stabłowice Północne 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LIX/3117/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6-04-06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24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 xml:space="preserve">miejscowy plan zagospodarowania przestrzennego dla obszaru położonego w zespole urbanistycznym Krakowska Przemysło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XV/916/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8-10-16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258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obszaru osiedla Brochów i osiedla Bieńkowice we Wrocławiu - część 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XVI/2149/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4-09-09</w:t>
            </w:r>
          </w:p>
        </w:tc>
      </w:tr>
      <w:tr>
        <w:trPr>
          <w:trHeight w:val="341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26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zachodniej części zespołu urbanistycznego Złotniki Przemysłowe  we 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I/233/07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7-07-05</w:t>
            </w:r>
          </w:p>
        </w:tc>
      </w:tr>
      <w:tr>
        <w:trPr>
          <w:trHeight w:val="63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269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w rejonie zespołu urbanistycznego Klin Ratyński II oraz fragmentu Makrownętrza rzeki Bystrzycy we 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LIV/3248/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6-07-06</w:t>
            </w:r>
          </w:p>
        </w:tc>
      </w:tr>
      <w:tr>
        <w:trPr>
          <w:trHeight w:val="24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29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w rejonie Placu Wolności, w części A, w obrębie Stare Miasto 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II/268/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7-09-13</w:t>
            </w:r>
          </w:p>
        </w:tc>
      </w:tr>
      <w:tr>
        <w:trPr>
          <w:trHeight w:val="374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31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dla części zespołu urbanistycznego Kowale Komercyjne 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L/1263/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9-10-22</w:t>
            </w:r>
          </w:p>
        </w:tc>
      </w:tr>
      <w:tr>
        <w:trPr>
          <w:trHeight w:val="356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329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w rejonie zespołu urbanistycznego Psie Pole Małomiasteczkowe 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XXXVIII/1226/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9-09-24</w:t>
            </w:r>
          </w:p>
        </w:tc>
      </w:tr>
      <w:tr>
        <w:trPr>
          <w:trHeight w:val="326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38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rejonu skrzyżowania Obwodnicy Śródmiejskiej z ul. Żmigrodzką 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4"/>
              </w:rPr>
              <w:t>XXII/714/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08-06-12</w:t>
            </w:r>
          </w:p>
        </w:tc>
      </w:tr>
      <w:tr>
        <w:trPr>
          <w:trHeight w:val="296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Verdana" w:hAnsi="Verdana" w:eastAsia="Arial Unicode MS" w:cs="Arial"/>
                <w:sz w:val="16"/>
                <w:szCs w:val="13"/>
              </w:rPr>
            </w:pPr>
            <w:r>
              <w:rPr>
                <w:rFonts w:eastAsia="Arial Unicode MS" w:cs="Arial" w:ascii="Verdana" w:hAnsi="Verdana"/>
                <w:sz w:val="16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3"/>
              </w:rPr>
            </w:pPr>
            <w:r>
              <w:rPr>
                <w:rFonts w:cs="Arial" w:ascii="Verdana" w:hAnsi="Verdana"/>
                <w:sz w:val="16"/>
                <w:szCs w:val="13"/>
              </w:rPr>
              <w:t>47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miejscowy plan zagospodarowania przestrzennego w rejonie ulic Klemensa Janickiego i Bernardyńskiej we Wrocławi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VI/77/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2011-02-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587"/>
        </w:tabs>
        <w:ind w:left="0" w:firstLine="227"/>
      </w:pPr>
      <w:rPr>
        <w:sz w:val="16"/>
        <w:i w:val="false"/>
        <w:b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Verdana" w:hAnsi="Verdana" w:cs="Verdana"/>
      <w:color w:val="800000"/>
      <w:sz w:val="15"/>
      <w:szCs w:val="15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09:00Z</dcterms:created>
  <dc:creator> Hanna Włodarczyk</dc:creator>
  <dc:description/>
  <dc:language>en-US</dc:language>
  <cp:lastModifiedBy>WI</cp:lastModifiedBy>
  <dcterms:modified xsi:type="dcterms:W3CDTF">2012-06-22T10:09:00Z</dcterms:modified>
  <cp:revision>2</cp:revision>
  <dc:subject/>
  <dc:title>Załącznik </dc:title>
</cp:coreProperties>
</file>